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55"/>
        <w:gridCol w:w="524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4 года № 6/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в редакции решения от 9 февраля 2025 года № 9/1, от 27 мая 2025 года № 19/6, от 22 июля 2025 года № 21/8, от 5 сентября 2025 года № 22/6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09"/>
        <w:gridCol w:w="567"/>
        <w:gridCol w:w="567"/>
        <w:gridCol w:w="1928"/>
        <w:gridCol w:w="965"/>
        <w:gridCol w:w="1474"/>
        <w:gridCol w:w="1134"/>
        <w:gridCol w:w="150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, тыс. руб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-н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 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 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 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2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 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 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91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9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, землеустройства и транспорт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 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0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 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0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2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7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 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 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L49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редствами массовой информации по информирова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 6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88"/>
        <w:gridCol w:w="1275"/>
        <w:gridCol w:w="709"/>
        <w:gridCol w:w="567"/>
        <w:gridCol w:w="1928"/>
        <w:gridCol w:w="708"/>
        <w:gridCol w:w="1418"/>
        <w:gridCol w:w="1417"/>
        <w:gridCol w:w="144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-</w:t>
            </w:r>
          </w:p>
          <w:p>
            <w:pPr>
              <w:pStyle w:val="Normal"/>
              <w:jc w:val="center"/>
              <w:rPr/>
            </w:pPr>
            <w:r>
              <w:rPr/>
              <w:t>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, тыс. руб.</w:t>
            </w:r>
          </w:p>
        </w:tc>
      </w:tr>
      <w:tr>
        <w:trPr>
          <w:tblHeader w:val="true"/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0 6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0 68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 963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90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76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5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24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1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448,2</w:t>
            </w:r>
          </w:p>
        </w:tc>
      </w:tr>
      <w:tr>
        <w:trPr>
          <w:trHeight w:val="1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1 17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3 9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48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1 9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1 9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95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9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13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54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04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8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35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7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2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 01 9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3 91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1 9Д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1 02 </w:t>
            </w:r>
            <w:r>
              <w:rPr>
                <w:lang w:val="en-US"/>
              </w:rPr>
              <w:t>S</w:t>
            </w:r>
            <w:r>
              <w:rPr/>
              <w:t>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 02 SД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28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дорог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 1 02 9Д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2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6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9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95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49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39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1 9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 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2 91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2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13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009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4 91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1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13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009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4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 6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"Инфраструктура для жиз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Модернизация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И3 5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949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9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8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109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S2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отведения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1 02 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32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109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1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 02 9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9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2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52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8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5 9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75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7 91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2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97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7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6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5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1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0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3 9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1 01 91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31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68,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2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73,7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Доступная сред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1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7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922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    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37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5,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961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-тономным учреждениям и иным некоммер-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9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5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95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74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56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3 4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97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боевых действий, 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отдельным категориям граждан - участникам боевых действий, в соответствии с постановлением администрации Ейского городского поселения 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2 9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Социальная поддержка отдельных категорий граждан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1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05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9,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 02 9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 00 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40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 084,7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/профицит (+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3"/>
        <w:gridCol w:w="4258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администрации Ейского городского поселения Ейского района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41:00Z</dcterms:created>
  <dc:creator>seg</dc:creator>
  <dc:description/>
  <cp:keywords/>
  <dc:language>en-US</dc:language>
  <cp:lastModifiedBy>User139</cp:lastModifiedBy>
  <cp:lastPrinted>2024-05-23T09:21:00Z</cp:lastPrinted>
  <dcterms:modified xsi:type="dcterms:W3CDTF">2025-09-16T12:56:00Z</dcterms:modified>
  <cp:revision>80</cp:revision>
  <dc:subject/>
  <dc:title>ПРИЛОЖЕНИЕ</dc:title>
</cp:coreProperties>
</file>